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mpirical and Molecular Formulas</w:t>
      </w:r>
    </w:p>
    <w:p>
      <w:pPr>
        <w:pStyle w:val="Normal"/>
        <w:rPr>
          <w:b/>
          <w:b/>
        </w:rPr>
      </w:pPr>
      <w:r>
        <w:rPr>
          <w:b/>
        </w:rPr>
        <w:t xml:space="preserve">Empirical Formula </w:t>
        <w:tab/>
        <w:tab/>
        <w:tab/>
        <w:tab/>
        <w:tab/>
        <w:t xml:space="preserve">Molecular Formul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to find the empirical formul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bCs/>
        </w:rPr>
        <w:t>An oxide of aluminum is formed by the reaction of 4.151 g of aluminum with 3.692 g of oxygen.  Calculate the empirical formula for this compoun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  <w:bCs/>
        </w:rPr>
        <w:t>When a 0.3546 g sample of vanadium metal is heated in air, it reacts with oxygen to achieve a final mass of 0.6330 g.  Calculate the empirical formula for this compoun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Cs/>
        </w:rPr>
        <w:t>In a lab experiment it was observed that 0.6884 g of lead combines with 0.2356 g of chlorine to form a binary compound.  Calculate the empirical formula for this compoun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bCs/>
        </w:rPr>
        <w:t>A sample of lead arsenate, an insecticide used against the potato beetle, contains 1.3813 g of lead, 0.00672 g of hydrogen, 0.4995 g of arsenic and 0.4267 g of oxygen.  Calculate the empirical formula for this compoun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cap: Empirical vs Molecular Formul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The molecular formula of benzene, an important industrial solvent, is 78.0 amu and its empirical formula is CH.  What is the molecular formula for benzene?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  <w:bCs/>
        </w:rPr>
        <w:t xml:space="preserve">What is the molecular formula for dichloroacetic acid, if the empirical formula is CHOCl and the molecular mass of the acid is 129 amu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  <w:bCs/>
        </w:rPr>
        <w:t xml:space="preserve">Ascorbic acid, also known as vitamin C, has a percentage composition of 40.9% carbon, 4.58% hydrogen, and 54.5% oxygen.  Its molecular mass is 176.1 amu.  What is the molecular formula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Aspirin contains 60.0% carbon, 4.48% hydrogen and 35.5% oxygen.  Its molecular mass is 180 amu.  What are the empirical and molecular formulas?</w:t>
      </w:r>
      <w:r>
        <w:rPr>
          <w:b/>
        </w:rPr>
        <w:t xml:space="preserve"> 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30:00Z</dcterms:created>
  <dc:creator>Administrator</dc:creator>
  <dc:description/>
  <dc:language>en-US</dc:language>
  <cp:lastModifiedBy>Administrator</cp:lastModifiedBy>
  <dcterms:modified xsi:type="dcterms:W3CDTF">2010-11-02T14:30:00Z</dcterms:modified>
  <cp:revision>2</cp:revision>
  <dc:subject/>
  <dc:title/>
</cp:coreProperties>
</file>